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Benefits of Having a Relationships Coach</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Most of you have heard of a relationship coach but have never tried seeking the services of one. Basically, this is trained individual that helps single people find their perfect soul mates. On the other hand, they also try and mend broken relationships. There are various benefits that are related with seeking the services of a life coach. To start with, they are the only people who can help you finally meet your perfect mach. Most of us go through a difficult time looking for that one individual that we automatically blend with.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On the contrary, a relationship coach can easily point out the perfect individual to relate with. They do this by comparing various aspects between the two of you such as interests, values, desires or any other thing that you have in commo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Secondly, they tend to offer hope to those that might have lost it. We are all different; there are those that are not affected by being single while others go to an extent of breaking down just because of being single. This is the main reason why we hear of people who have done some stupid things just because of love. A relationship coach is the best person to deal with such cases. He or she convinces the individual that all hope is not lost. On the other hand, they also coach them on how to positively live single. Most importantly, they finally find perfect matches for them.</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irdly, relationships coaches can also warn you of unhealthy relationships. This has become a very common problem today with very few individuals being able to tell if a relationship is unhealthy or not. They only get to find out when it is too late. A relationship coach will help you free yourself from such relationship. On the other hand, a relationship coach can also help you save your relationship before it is too late especially when it comes to such unhealthy relationship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part from bringing the two of you together, a relationship coach can also teach you how best to date. He or she will give you the secret tips that will make your relationship blossom. The coach will tell you of the dos and don’ts. These are the little things that make a relationship great such as communication. You will no longer have to worry whether you are doing the right thing or not, the relationship will help you out</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27:00Z</dcterms:created>
  <dc:creator>iDNA</dc:creator>
  <dc:description/>
  <dc:language>en-US</dc:language>
  <cp:lastModifiedBy>NEIL</cp:lastModifiedBy>
  <dcterms:modified xsi:type="dcterms:W3CDTF">2011-04-15T13:29:00Z</dcterms:modified>
  <cp:revision>1</cp:revision>
  <dc:subject/>
  <dc:title/>
</cp:coreProperties>
</file>